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HIGHLIGHT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Control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at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eriod cove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This perio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Budget statu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Schedule statu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ducts complet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ctual or potential problems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rPr/>
      </w:pPr>
      <w:r>
        <w:rPr/>
        <w:t>Risk update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ext Period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ducts to be complet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oject Issue statu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Tolerance situation</w:t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Consider entries for cost, time, quality, scope, benefit &amp; people/resources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hang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mpact on budget and schedul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43:00Z</dcterms:created>
  <dc:creator>IT Services</dc:creator>
  <dc:description/>
  <dc:language>en-US</dc:language>
  <cp:lastModifiedBy>Colin Bentley</cp:lastModifiedBy>
  <dcterms:modified xsi:type="dcterms:W3CDTF">2003-06-06T10:26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